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3  [All Risks Patrimonio del Comune di San Polo d’Enza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szCs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szCs w:val="24"/>
          <w:u w:val="none"/>
        </w:rPr>
        <w:t>CIG 7873138EFF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8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– Limiti, Franchigie e Scoperti - riduzione della Franchigia per sinistro per qualsiasi tipo di danno salvo quanto diversamente indicato 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119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 Art. 4  a)  Eventi atmosferici ,  sostituzione - con una franchigia fissa - dello scoperto percentuale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o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, ferme le diverse previsioni per i danni da grandine, gelo e sovraccarico nev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Scoperto 10% minimo € 1.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Sostituzione con una franchigia di € 1.0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Sostituzione con una franchigia di € 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 Art. 4  b)  Allagamenti 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5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88" w:right="47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right="190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5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spacing w:lineRule="auto" w:line="240" w:before="0" w:after="0"/>
        <w:ind w:right="-20" w:hanging="0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2790" w:leader="none"/>
        </w:tabs>
        <w:spacing w:lineRule="auto" w:line="240" w:before="0" w:after="0"/>
        <w:ind w:right="-20" w:hanging="0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2790" w:leader="none"/>
        </w:tabs>
        <w:spacing w:lineRule="auto" w:line="240" w:before="0" w:after="0"/>
        <w:ind w:right="-20" w:hanging="0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 Art. 4  b)  Inondazioni e alluvioni 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88" w:right="47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right="54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79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 Art. 4  c)  Eventi socio politici  - riduzione  del minimo di scoperto per sinistro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o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18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90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 Art. 4  d)  Terremoto 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5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48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ind w:left="203" w:right="16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1565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1978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left="139" w:right="16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 Art. 4  f.1.1) – riduzione della franchigia prevista all’ Art. 1 Sezione 4  alle voci Furto e rapina di “Beni mobili – Contenuto esclusi Valori” e Furto e rapina di “Valori”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4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/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3 - Modulo Offerta Tecnica Lotto 3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7:00Z</dcterms:created>
  <dc:creator>Silvia Baccin</dc:creator>
  <dc:description/>
  <cp:keywords/>
  <dc:language>en-US</dc:language>
  <cp:lastModifiedBy>Luca Viani</cp:lastModifiedBy>
  <cp:lastPrinted>2019-04-08T12:47:00Z</cp:lastPrinted>
  <dcterms:modified xsi:type="dcterms:W3CDTF">2019-04-16T0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